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АДЫГЕ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87771) 97-8-0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13-11 от 29.11.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решение Совета народных депутатов муниципального образования «Яблоновское городское поселение»  № 17-23 от 25.10.2010 «О земельном налоге»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          № 378-ФЗ от 30.10.2018 «О внесении изменений в статьи 391 и 407 Налогового кодекса Российской Федерации» Совет народных депутатов муниципального образования «Яблоновское городское поселение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решении Совета народных депутатов муниципального образования «Яблоновское городское поселени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17-23 от 25.10.2010 «О земельном налоге» после подпункта 10) пункта 9 </w:t>
      </w:r>
      <w:r>
        <w:rPr>
          <w:sz w:val="28"/>
          <w:szCs w:val="28"/>
        </w:rPr>
        <w:t>добавить подпункты 11) и 12)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) физических лиц, соответствующих условиям, необходимым для назначения пенсии в соответствии с законодательством Российской Федерации, действовавшим на 31 декабря 2018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астников территориальной добровольной пожарной дружины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3. Настоящее решение вступает в силу с 01 января 2019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Яблоновское городское поселение»                                            Д.А.Виноку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5:31:00Z</dcterms:created>
  <dc:creator>111</dc:creator>
  <dc:description/>
  <cp:keywords/>
  <dc:language>en-US</dc:language>
  <cp:lastModifiedBy>1</cp:lastModifiedBy>
  <cp:lastPrinted>2017-03-03T13:22:00Z</cp:lastPrinted>
  <dcterms:modified xsi:type="dcterms:W3CDTF">2018-11-30T12:37:00Z</dcterms:modified>
  <cp:revision>5</cp:revision>
  <dc:subject/>
  <dc:title>РОССИЙСКАЯ ФЕДЕРАЦИЯ                          ПРОЕКТ</dc:title>
</cp:coreProperties>
</file>